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Gradivo za 4. točko 3. seje IO OZS, 20. oktobra 200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zšel je novi razpis fundacije za šport. Čimprej se moramo organizirati in izpolniti kandida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eg standardnih kandidatur bi lahko kandidirali še kje – npr. za člansko reprezentanco. Osnova za to je podana v Uradnem listu (glej prilogo): Pravilnik o pogojih, merilih in postopku za razporeditev sredstev Fundacije za šport (Ur.l. RS, št. 92/2007) 22.čl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hko bi kandidirali tudi mogoče za drese v nacionalnih barvah in za RR (spletna stran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doblikovano">
    <w:name w:val="HTML predoblikovan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8T12:53:00Z</dcterms:created>
  <dc:creator>Klemen Kenda</dc:creator>
  <dc:description/>
  <dc:language>en-US</dc:language>
  <cp:lastModifiedBy>Klemen Kenda</cp:lastModifiedBy>
  <dcterms:modified xsi:type="dcterms:W3CDTF">2008-10-18T13:03:00Z</dcterms:modified>
  <cp:revision>1</cp:revision>
  <dc:subject/>
  <dc:title>Gradivo za 4</dc:title>
</cp:coreProperties>
</file>