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divo za 2. točko 3. seje IO OZS, 20. oktob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ija za šolska tekmovanja</w:t>
      </w:r>
    </w:p>
    <w:p>
      <w:pPr>
        <w:pStyle w:val="Normal"/>
        <w:rPr/>
      </w:pPr>
      <w:r>
        <w:rPr/>
        <w:t>Krešo Keresteš zaradi preobremenjenosti ni ponovno kandidiral na mesto koordinatorja za šolski šport – orientacijski tek, na račun česar je nekoliko trpela organizacija šolskih tekmovanj in predvsem naš odziv pri državnih organih (ni datumov naših šolskih tekmovanj v koledarju, ip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enkrat potekajo dogovori s Tinjano Golob-Mrak, da bi prevzela to funkcijo. Predvidoma bodo dogovori potekali neposredno pred 3. s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nersko-izobraževalna komisija</w:t>
      </w:r>
    </w:p>
    <w:p>
      <w:pPr>
        <w:pStyle w:val="Normal"/>
        <w:rPr/>
      </w:pPr>
      <w:r>
        <w:rPr/>
        <w:t>Tudi TIK v letu 2008 ni delovala. Tu moramo najti ustreznega človeka oz. ustrezno ekipo, ki bo poskrbela za izvedbo vsaj osnovnih izobraževanj. Dogovori zaenkrat tečejo v smeri, da bi za to poskrbela širša ekipa ljudi, mogoče ob iniciativi Dušana Petrovič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, da razmislite o morebitnih kandidatih in predlogi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33:00Z</dcterms:created>
  <dc:creator>Klemen Kenda</dc:creator>
  <dc:description/>
  <dc:language>en-US</dc:language>
  <cp:lastModifiedBy>Klemen Kenda</cp:lastModifiedBy>
  <dcterms:modified xsi:type="dcterms:W3CDTF">2008-10-18T12:41:00Z</dcterms:modified>
  <cp:revision>3</cp:revision>
  <dc:subject/>
  <dc:title>Gradivo za 2</dc:title>
</cp:coreProperties>
</file>