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  <w:t>Poročilo Komisije za karte o delu v letu 2013</w:t>
      </w:r>
    </w:p>
    <w:p>
      <w:pPr>
        <w:pStyle w:val="Normal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3 je Komisija za karte: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sodabljala in v okviru možnosti vodila evidenco kart za orientacijski tek (in druge orientacijske discipline);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nadaljevala s svetovanjem in informiranjem nasvetov in informacij željnim;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izpeljala izpopolnjevalni seminar za izdelavo kart za orientacijski tek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3 je bilo skupno izdelanih (ali v celoti reambuliranih):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-vsaj 14 kart po ISOM in ISSOM standardu, v skupni površini okoli 23 km2;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-vsaj 1 karta za ŠOT;</w:t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-vsaj 1 karta prirejena za MTBO;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-vsaj 2 karti prirejeni za SKI-O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odja Komisije ponovno prosi vse, ki bodo v letošnjem letu izdelali ali popolnoma obnovili določeno karto, da pred izdajo le-te poskrbijo, da bo vnešena v evidenco. Odločanje o tem ali je karta vredna evidentiranja ali ne, naj prepustijo Komisiji za karte. Potrebni so vsaj sledeči podatki: ime karte, stanje (obdobje izdelave ali reambulacije), merilo, površina, lastnik in vsaj rastrska slika karte v ločljivosti minimalno 200 dpi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Glede na to, da je evidenca skoraj dopolnjena, je realno pričakovati, da bo na domači strani OZS aktualno stanje vzpostavljeno nekje v mesecu aprilu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 xml:space="preserve">Po izkušnjah z letošnjega seminarja, vodja Komisije sporoča, da je možna izvedba maksimalno enodnevnih izobraževanj na določeno temo s področja izdelave kart. Pri čemer pa bi šlo izključno za manjše skupine (2-3 osebe) s približno podobnim (pred) znanjem. Vsekakor pa je potrebna iniciativa s strani zainteresiranih (in nekaj prostega časa s strani vodje Komisije). 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Za Komisijo za karte pri OZS,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Daniel Lebar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BT SLO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3:02:00Z</dcterms:created>
  <dc:creator>Daniel Lebar</dc:creator>
  <dc:description/>
  <cp:keywords/>
  <dc:language>en-US</dc:language>
  <cp:lastModifiedBy>Daniel</cp:lastModifiedBy>
  <dcterms:modified xsi:type="dcterms:W3CDTF">2014-01-08T18:18:00Z</dcterms:modified>
  <cp:revision>3</cp:revision>
  <dc:subject/>
  <dc:title>Kamnitnik</dc:title>
</cp:coreProperties>
</file>