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Poročilo SKI-O za sezono 2012/13</w:t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V sezoni 2012/13 je bilo izvedino državno prvenstvo ter 4 tekme SKI-O lige.</w:t>
      </w:r>
    </w:p>
    <w:p>
      <w:pPr>
        <w:pStyle w:val="Normal"/>
        <w:rPr>
          <w:lang w:val="sl-SI"/>
        </w:rPr>
      </w:pPr>
      <w:r>
        <w:rPr>
          <w:lang w:val="sl-SI"/>
        </w:rPr>
        <w:t>Pokljuka – Nočni SKI-O</w:t>
      </w:r>
    </w:p>
    <w:p>
      <w:pPr>
        <w:pStyle w:val="Normal"/>
        <w:rPr>
          <w:lang w:val="sl-SI"/>
        </w:rPr>
      </w:pPr>
      <w:r>
        <w:rPr>
          <w:lang w:val="sl-SI"/>
        </w:rPr>
        <w:t>Rogla - Sprint</w:t>
      </w:r>
    </w:p>
    <w:p>
      <w:pPr>
        <w:pStyle w:val="Normal"/>
        <w:rPr/>
      </w:pPr>
      <w:r>
        <w:rPr>
          <w:lang w:val="sl-SI"/>
        </w:rPr>
        <w:t>Rogla – Long</w:t>
      </w:r>
    </w:p>
    <w:p>
      <w:pPr>
        <w:pStyle w:val="Normal"/>
        <w:rPr>
          <w:lang w:val="sl-SI"/>
        </w:rPr>
      </w:pPr>
      <w:r>
        <w:rPr>
          <w:lang w:val="sl-SI"/>
        </w:rPr>
        <w:t>Logarec – Middl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Tekmi na Rogi sta šteli tudi za AUT lig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Plan za sezono 2013/14</w:t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rPr/>
      </w:pPr>
      <w:r>
        <w:rPr>
          <w:lang w:val="sl-SI"/>
        </w:rPr>
        <w:t>Izvedena že tradicionalna tekma na Pokljuki. V planu je še izvedba vsaj dveh tekem. Vse pa je seveda pogojeno tudi z razmerami. Ena od preostalih tekem bo štela tudi za DP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Poročilo iz tekem in trenning campa na Južnem Tirolskem</w:t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Med 2. in 5. januarjem je potekal trening camp v Toblachu pod vodstvom Italijanskega selektorja in nekdanjega odličnega elitaša Nocola Corradinija (4x svetovni prvak in zlata kolajna na OI v Naganu v Ski-O). </w:t>
      </w:r>
    </w:p>
    <w:p>
      <w:pPr>
        <w:pStyle w:val="Normal"/>
        <w:rPr/>
      </w:pPr>
      <w:r>
        <w:rPr>
          <w:lang w:val="sl-SI"/>
        </w:rPr>
        <w:t>Iz Slovenije sem se udeležil le jaz, kar je morda škoda glede na redko priložnost, ki jo imamo, da smo nekaj dni skupaj na kartah za Ski-O (</w:t>
      </w:r>
      <w:hyperlink r:id="rId2">
        <w:r>
          <w:rPr>
            <w:rStyle w:val="InternetLink"/>
            <w:lang w:val="sl-SI"/>
          </w:rPr>
          <w:t>http://haunoldoteam.jimdo.com/</w:t>
        </w:r>
      </w:hyperlink>
      <w:r>
        <w:rPr>
          <w:lang w:val="sl-SI"/>
        </w:rPr>
        <w:t>)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Je pa bilo tudi kar nekaj pogovorov, ki jih lahko povzamem kot: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 xml:space="preserve">Odprta so nam vrata na treningih sosednih reprezentanc. 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Italijani so pokazali zanimanje, da bi imeli kakšen trening camp pri nas.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Avstrijci in Italijani se zanimajo za tekme pri nas.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Udeležba na SP Ski-O je še vedno odprta. IOF želi imeti visoko udeležbo zaradi kandidature za Olimpijski šport.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Težave z malim zanimanjem za Ski-O imajo vsi, prav tako pa tudi težave z organizacijo tekem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Iztok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unoldoteam.jim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31:00Z</dcterms:created>
  <dc:creator>rojc</dc:creator>
  <dc:description/>
  <cp:keywords/>
  <dc:language>en-US</dc:language>
  <cp:lastModifiedBy>dusanp</cp:lastModifiedBy>
  <dcterms:modified xsi:type="dcterms:W3CDTF">2014-01-07T21:44:00Z</dcterms:modified>
  <cp:revision>2</cp:revision>
  <dc:subject/>
  <dc:title>Poročilo SKI-O za sezono 2012/13</dc:title>
</cp:coreProperties>
</file>