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CIJSKA ZVEZA SLOVEN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atova 6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25 LJUBLJ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LETNO POROČILO 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PREDSTAVITEV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rientacijska zveza Slovenije, ki je bila ustanovljena leta 1990, je nacionalna panožna športna zveza oz. zveza društev, v katero je bilo v letu 2013 včlanjenih 14 delujočih orientacijskih klubov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 Polaris, Ljubljan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OK Azimut, Idrija-Cerkn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fjeloški OK, Škofja Lok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 Slovenj Gradec, Slovenj Gradec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 Brežice, Brežic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 Tivoli, Ljubljan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 Slovenske Konjice, Slovenske Konjic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OK Perkmandeljc, Trbovlj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 Trzin, Trzin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JZ Velenje, Velenj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Ajdovščina, Ajdovščin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 Komenda, Komenda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D Pohorc, Slovenj Gradec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borski orientacijski klub, Marib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rientacijska zveza Slovenije ima status društva, ki deluje v javnem intere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men in cilji OZS s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zadevati si za množičnost in popularizacijo orientacijskega teka med občani, predvsem med mladino in jih na podlagi njihove prostovoljne odločitve pritegniti v članstvo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rbeti za kvaliteto vrhunskih tekmovalcev ter si prizadevati za dvig kvalitete v klubi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gajati svoje člane v duhu fair playa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ezovati interese klubov in drugih društev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dstavitev organov in vodstva zvez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jvišji organ zveza je občni zbor, ki ga sestavljajo predstavniki včlanjenih klubov, in se  sestaja praviloma enkrat letno. Izvršilni organ je izvršni odbor, ki je v letu 2013 deloval v sestav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: Vladimir Sedej (OK Azimut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redsednik: Dušan Petrovič (OK Polaris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ajnik: Klemen Kenda (OK Azimut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lagajničarka (do 30. 9.): Irma Pretnar (OK Azimut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ca: Ana Pribaković Borštnik (OK Tivoli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Daniel Lebar (OK Slovenske Konjice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Jernej Zorman (OK Komenda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Andraž Hribar (OK Brežice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Krešimir Keresteš (OK Trzin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an: Uroš Burič (RJZ) 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Grega Raj (OK Slovenj Gradec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Aleš Ferenc (OK Tivoli)</w:t>
            </w:r>
          </w:p>
        </w:tc>
      </w:tr>
      <w:tr>
        <w:trPr>
          <w:trHeight w:val="27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: Roman Sladič (OK Perkmandelj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izvajanje programov na posameznih področjih skrbijo številne komisije ali posebej zadolženi posamezniki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7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5531"/>
      </w:tblGrid>
      <w:tr>
        <w:trPr>
          <w:trHeight w:val="270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1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ratek pregled dejavnos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ZS uresničuje svoje cilje z naslednjimi nalogam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organizacijo tekmovanj ter sodelovanjem svojih članov na tekmovanjih in prireditva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organizacijo tečajev in drugih vzgojnih oblik dela, kakor tudi s sodelovanjem svojih članov na tečajih in usposabljanjih, ki jih prirejajo druge organizacij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 širjenjem in popularizacijo orientacijskega teka preko sredstev javnega obveščanj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izdajanjem strokovne orientacijske literature in orientacijskih kart v skladu z veljavnimi predpisi s tega področj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 povezovanjem z drugimi sorodnimi društvi in organizacijami v Sloveniji in tujin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zagotavljanjem finančnih in materialnih pogojev za razvoj orientacijskega te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 POROČILO O IZVEDBI PROGRAMOV V LETU 2013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rientacijska zveza Slovenije je v letu 2013 uresničila večino zastavljenega programa del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okviru tega so bile osnovne aktivnosti nasled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plošno delo zvez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dni občni zbor v začetku januarj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 redne in 4 korespondenčne seje izvršnega odbor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iranje preko elektronske pošte, tudi dveh list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članstvo v Mednarodni orientacijski zvezi (IOF) in Olimpijskem komiteju Slovenije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ejeno finančno poslovanje zveze, pomoč klubom na tem področju, pridobivanje sredstev iz državnega proračuna, od Športne fundacije, sponzorjev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delovanje z nacionalnimi orientacijskimi zvezami in klubi iz sosednjih držav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dbujanje in vzpostavljanje pogojev za delo z mladimi v šola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ečano število članstva, zlasti med mladimi, v primerjavi s preteklimi leti; povečanje števila klubov od 13 na 14 in povečanje števila registriranih tekmovalcev od 322 na 33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ekmovanj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lovenska orientacijska liga (8 tekem) v orientacijskem teku in državna prvenstva: štafete, sprint, srednje proge, dolge proge, ultra dolge proge, mešane šprint štafet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ržavno prvenstvo osnovnih in srednjih šol v orientacijskem te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ržavno študentsko prvenstvo in prvenstvo Univerze v Ljubljani za študente in zaposlene v orientacijskem te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imska orientacijska liga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lovenska in slovensko-hrvaška liga v orientaciji z gorskimi kolesi in državno prvenstv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lovenska liga in SLO-CRO-ITA liga v precizni orientaciji ter državni prvenstvi v PreO in TempO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lovenska liga ter državno prvenstvo v smučarski orientacij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Vzgoja in izobraževanj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ljučen seminar usposabljanja za trenerje 1 orientacijskega teka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peljan seminar za organizatorje in traserje precizne orientacij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peljan tečaj za izdelavo kart za orientacijski tek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čejo šole orientacije na več osnovnih šolah in eni srednji šoli,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Kartografija               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č kot 15 novih ali prenovljenih kart za orientacijski tek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Reprezentance</w:t>
      </w:r>
      <w:r>
        <w:rPr>
          <w:rFonts w:cs="Arial" w:ascii="Arial" w:hAnsi="Arial"/>
          <w:color w:val="000000"/>
          <w:sz w:val="22"/>
          <w:szCs w:val="22"/>
        </w:rPr>
        <w:t xml:space="preserve">: 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kal Alpe Adria na Madžarskem (1.mesto) – člani, mladinci in vetera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ladinska reprezentanca:   </w:t>
      </w:r>
    </w:p>
    <w:p>
      <w:pPr>
        <w:pStyle w:val="Normal"/>
        <w:numPr>
          <w:ilvl w:val="0"/>
          <w:numId w:val="13"/>
        </w:numPr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e: izpeljanih 6 trening kampov,</w:t>
      </w:r>
    </w:p>
    <w:p>
      <w:pPr>
        <w:pStyle w:val="Normal"/>
        <w:numPr>
          <w:ilvl w:val="0"/>
          <w:numId w:val="13"/>
        </w:numPr>
        <w:ind w:left="1276" w:hanging="360"/>
        <w:rPr/>
      </w:pPr>
      <w:r>
        <w:rPr>
          <w:rFonts w:cs="Arial" w:ascii="Arial" w:hAnsi="Arial"/>
          <w:sz w:val="22"/>
          <w:szCs w:val="22"/>
        </w:rPr>
        <w:t>WSCO – svetovno šolsko prvenstvo na Portugalskem v juniju – prva medalja za Slovenijo in še 8 uvrstitev med prvih deset,</w:t>
      </w:r>
    </w:p>
    <w:p>
      <w:pPr>
        <w:pStyle w:val="Normal"/>
        <w:numPr>
          <w:ilvl w:val="0"/>
          <w:numId w:val="13"/>
        </w:numPr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WOC- evropsko mladinsko prvenstvo julija na Češkem,</w:t>
      </w:r>
    </w:p>
    <w:p>
      <w:pPr>
        <w:pStyle w:val="Normal"/>
        <w:numPr>
          <w:ilvl w:val="0"/>
          <w:numId w:val="13"/>
        </w:numPr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YOC - evropsko prvenstvo za mlajše mladince oktobra na Portugalskem </w:t>
      </w:r>
    </w:p>
    <w:p>
      <w:pPr>
        <w:pStyle w:val="Normal"/>
        <w:ind w:left="13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anca v precizni orientaciji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prave čez celo leto v raznih predelih Slovenij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prem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drževanje in posodabljanje sistema SportIdent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paganda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žurno urejanje in razvijanje domače strani OZS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orientacijska-zveza.si/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RAČUNOVODSKI IZKAZI ZA LETO 2013 S POJASNI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alno in finančno poslovanje Orientacijske zveze Slovenije (v nadaljevanju OZS) je urejeno v skladu z Zakonom o društvih, računovodskimi standardi in Pravili zve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štvo uporablja Slovenske računovodske standarde 2006, še posebej SRS 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lovne knjige v društvu se vodijo dvostav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štvo opravlja pridobitno dejavnost v delu, ki ga predpisuje Pravilnik o opredelitvi pridobitne in nepridobitne dejavnosti (Uradni list RS , št. 68/200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žki prihodkov nad odhodki se uporabljajo skladno s tretjim odstavkom 24. člena Zakona o društv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štvo ni zavezano reviziji računovodskih izkaz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ranji finančni nadzor v društvu opravlja nadzorni odbor, ki o tem poroča občnemu zboru il. Računovodske izkaze je potrdil tudi najvišji organ društva – občni zbor dne 9.1.2013.  </w:t>
      </w:r>
      <w:r>
        <w:rPr>
          <w:rFonts w:cs="Arial" w:ascii="Arial" w:hAnsi="Arial"/>
          <w:b/>
          <w:sz w:val="22"/>
          <w:szCs w:val="22"/>
          <w:highlight w:val="yellow"/>
        </w:rPr>
        <w:t>(naj bi)</w:t>
      </w:r>
    </w:p>
    <w:p>
      <w:pPr>
        <w:pStyle w:val="Heading1"/>
        <w:jc w:val="both"/>
        <w:rPr>
          <w:rFonts w:ascii="Arial" w:hAnsi="Arial" w:cs="Arial"/>
          <w:bCs w:val="false"/>
          <w:kern w:val="0"/>
          <w:sz w:val="22"/>
          <w:szCs w:val="22"/>
        </w:rPr>
      </w:pPr>
      <w:r>
        <w:rPr>
          <w:rFonts w:cs="Arial"/>
          <w:bCs w:val="false"/>
          <w:kern w:val="0"/>
          <w:sz w:val="22"/>
          <w:szCs w:val="22"/>
        </w:rPr>
      </w:r>
    </w:p>
    <w:p>
      <w:pPr>
        <w:pStyle w:val="Heading1"/>
        <w:jc w:val="both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1. IZKAZ POSLOVNEGA IZID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1:  Izkaz poslovnega izida za leto 2013 (v EUR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24375" cy="659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hodki</w:t>
      </w:r>
      <w:r>
        <w:rPr>
          <w:rFonts w:cs="Arial" w:ascii="Arial" w:hAnsi="Arial"/>
          <w:sz w:val="22"/>
          <w:szCs w:val="22"/>
        </w:rPr>
        <w:t xml:space="preserve"> so v letu 2013 znašali 36.998 EUR in so bili za 30% oziroma za 8.500 EUR višji kot v prejšnjem letu, znotraj tega pa so bile spremembe posameznih vrst prihodkov različn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anarine – izkazano je zmanjšanje za 85 EUR oz. za 5%, kar je bilo ob malenkost povečanem številu članov posledica sklepa IO, da se razlika članarine na podlagi kasnejših prijav obračuna skupaj s članarino za 2014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ija Ministrstva za izobraževanje, znanost  in šport v višini 1.912 EUR za delovanje zveze je bila zaradi znanih razlogov nekoliko nižja kot pretekla let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d Fundacije za financiranje športnih organizacij v RS smo prejeli dotacijo le za dva programa in sicer za mladinsko reprezentanco 2.222 EUR in za precizno orientacijo 5.200 EUR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11% se je povečal znesek donacij iz dohodnin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ispevki udeležencev so se v letu 2013 povečali najbolj med vsemi prihodki, in sicer zaradi povečanega števila udeležencev mednarodnih tekmovanj in trening kampov za mladince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abnina sistema in kartic SportIdent – skupaj povečanje za 15 %, v tem več kot podvojeni prihodki od uporabnine kartic in 6%-no znižanje uporabnine sist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dhodki</w:t>
      </w:r>
      <w:r>
        <w:rPr>
          <w:rFonts w:cs="Arial" w:ascii="Arial" w:hAnsi="Arial"/>
          <w:sz w:val="22"/>
          <w:szCs w:val="22"/>
        </w:rPr>
        <w:t xml:space="preserve"> so v letu 2013 znašali 35.539 EUR in so bili za 24% oziroma 6.772 EUR večji kot v prejšnjem letu. Njihova sestava odraža razvoj dejavnosti zveze v preteklem letu.</w:t>
      </w:r>
    </w:p>
    <w:p>
      <w:pPr>
        <w:pStyle w:val="Normal"/>
        <w:spacing w:lineRule="exact" w:line="240" w:before="0" w:after="120"/>
        <w:ind w:right="9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ind w:right="9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letu 2013 so bili skupni prihodki večji od skupnih odhodkov za 1.459 EU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2:  Izkaz poslovnega izida za leto 2013 po namenih (v EUR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6275" cy="542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exact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acija MŠŠ, prejete članarine in donacije iz dohodnine so bile porabljene za članarine IOF in OKS-ZSZ ter za neposredne stroške </w:t>
      </w:r>
      <w:r>
        <w:rPr>
          <w:rFonts w:cs="Arial" w:ascii="Arial" w:hAnsi="Arial"/>
          <w:b/>
          <w:sz w:val="22"/>
          <w:szCs w:val="22"/>
        </w:rPr>
        <w:t>delovanja zveze</w:t>
      </w:r>
      <w:r>
        <w:rPr>
          <w:rFonts w:cs="Arial" w:ascii="Arial" w:hAnsi="Arial"/>
          <w:sz w:val="22"/>
          <w:szCs w:val="22"/>
        </w:rPr>
        <w:t xml:space="preserve">, nakup medalj, ter povračilo stroškov sojenja </w:t>
      </w:r>
      <w:r>
        <w:rPr>
          <w:rFonts w:cs="Arial" w:ascii="Arial" w:hAnsi="Arial"/>
          <w:b/>
          <w:sz w:val="22"/>
          <w:szCs w:val="22"/>
        </w:rPr>
        <w:t>na tekmovanjih</w:t>
      </w:r>
      <w:r>
        <w:rPr>
          <w:rFonts w:cs="Arial" w:ascii="Arial" w:hAnsi="Arial"/>
          <w:sz w:val="22"/>
          <w:szCs w:val="22"/>
        </w:rPr>
        <w:t xml:space="preserve"> SOL in DP (001).</w:t>
      </w:r>
    </w:p>
    <w:p>
      <w:pPr>
        <w:pStyle w:val="Normal"/>
        <w:numPr>
          <w:ilvl w:val="0"/>
          <w:numId w:val="11"/>
        </w:numPr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»</w:t>
      </w:r>
      <w:r>
        <w:rPr>
          <w:rFonts w:cs="Arial" w:ascii="Arial" w:hAnsi="Arial"/>
          <w:b/>
          <w:sz w:val="22"/>
          <w:szCs w:val="22"/>
        </w:rPr>
        <w:t>Razvijamo OT v šolah</w:t>
      </w:r>
      <w:r>
        <w:rPr>
          <w:rFonts w:cs="Arial" w:ascii="Arial" w:hAnsi="Arial"/>
          <w:sz w:val="22"/>
          <w:szCs w:val="22"/>
        </w:rPr>
        <w:t>« (003) v letu 2013 ni bil uspešen na razpisu Fundacije, zato je  bila na podlagi internega razpisa iz lastnih sredstev dodeljena le dotacija 500 EUR OK Tivoli.</w:t>
      </w:r>
    </w:p>
    <w:p>
      <w:pPr>
        <w:pStyle w:val="Normal"/>
        <w:numPr>
          <w:ilvl w:val="0"/>
          <w:numId w:val="11"/>
        </w:numPr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mladinsko reprezentanco</w:t>
      </w:r>
      <w:r>
        <w:rPr>
          <w:rFonts w:cs="Arial" w:ascii="Arial" w:hAnsi="Arial"/>
          <w:sz w:val="22"/>
          <w:szCs w:val="22"/>
        </w:rPr>
        <w:t xml:space="preserve"> (005) so bila porabljena vsa namenska sredstva dotacije FŠO v višini 2.222 EUR in 1.032 EUR iz sredstev zveze. Večino stroškov udeležbe članov mladinske raprezentance na pripravah in mednarodnih tekmovanjih  pa so sicer krili pretežno sami udeleženci in klubi.</w:t>
      </w:r>
    </w:p>
    <w:p>
      <w:pPr>
        <w:pStyle w:val="Normal"/>
        <w:numPr>
          <w:ilvl w:val="0"/>
          <w:numId w:val="11"/>
        </w:numPr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odki z naslova </w:t>
      </w:r>
      <w:r>
        <w:rPr>
          <w:rFonts w:cs="Arial" w:ascii="Arial" w:hAnsi="Arial"/>
          <w:b/>
          <w:sz w:val="22"/>
          <w:szCs w:val="22"/>
        </w:rPr>
        <w:t>sistema SportIdent</w:t>
      </w:r>
      <w:r>
        <w:rPr>
          <w:rFonts w:cs="Arial" w:ascii="Arial" w:hAnsi="Arial"/>
          <w:sz w:val="22"/>
          <w:szCs w:val="22"/>
        </w:rPr>
        <w:t xml:space="preserve"> (007) so v letu 2013 znašali 4.914 eur. V breme stroškov so vračunani stroški nabavljene opreme ob koncu leta v znesku 2.337 EUR.</w:t>
      </w:r>
    </w:p>
    <w:p>
      <w:pPr>
        <w:pStyle w:val="Normal"/>
        <w:numPr>
          <w:ilvl w:val="0"/>
          <w:numId w:val="11"/>
        </w:numPr>
        <w:spacing w:lineRule="exact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acija FŠO v višini 5.200 EUR, se je namensko porabila kot dotacija podizvajalcem za izvedbo programa </w:t>
      </w:r>
      <w:r>
        <w:rPr>
          <w:rFonts w:cs="Arial" w:ascii="Arial" w:hAnsi="Arial"/>
          <w:b/>
          <w:sz w:val="22"/>
          <w:szCs w:val="22"/>
        </w:rPr>
        <w:t>precizne orientacije</w:t>
      </w:r>
      <w:r>
        <w:rPr>
          <w:rFonts w:cs="Arial" w:ascii="Arial" w:hAnsi="Arial"/>
          <w:sz w:val="22"/>
          <w:szCs w:val="22"/>
        </w:rPr>
        <w:t xml:space="preserve">  (010).</w:t>
      </w:r>
    </w:p>
    <w:p>
      <w:pPr>
        <w:pStyle w:val="Normal"/>
        <w:spacing w:lineRule="exact" w:line="24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.2. BILANCA STANJ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Tabela 3:  Bilanca stanja na dan 31.12.2013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6725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robnejša specifikacija posameznih postavk iz bilance stanja na dan 31.12.2013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Sredstva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je na TRR Probanka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4 EU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je na TRR Banka Koper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47 EU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jatve do klubov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 EU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jatve do drž. organov in društev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6 EU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ni predujmi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0 EU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jatev za davek od dobička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 EU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veznosti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599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nosti do klubov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8 EU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nosti do domačih pravnih oseb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 EU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nosti za potne in druge stroške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75 EU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jeti predujmi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EU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. pasivne časovne razm.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327 EU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jatev do državnih organov in društev predstavlja terjatev do Fundacije za znesek zahtevka za črpanje odobrenih sredstev za program »Precizna orientacija« v višini 5.200 EUR. Zahtevek je bil Fundaciji predložena konec decembra naj bi bil izplačan v januarju 2014. Na pasivnih časovnih razmejitvah je knjižen znesek decembrskega naročila novih postaj in kartic Sportident, ki bodo dobavljene v začetku leta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jubljana, 6.1.2014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redsednik OZ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Vladimir Sed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>Orientacijska zveza Slovenije                                        Letno poročilo 2013 – predlog 6.1.2014</w:t>
    </w:r>
  </w:p>
  <w:p>
    <w:pPr>
      <w:pStyle w:val="Header"/>
      <w:rPr>
        <w:rFonts w:ascii="Cambria" w:hAnsi="Cambria" w:cs="Cambria"/>
        <w:sz w:val="22"/>
        <w:szCs w:val="22"/>
        <w:u w:val="single"/>
      </w:rPr>
    </w:pPr>
    <w:r>
      <w:rPr>
        <w:rFonts w:cs="Cambria" w:ascii="Cambria" w:hAnsi="Cambria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entacijska-zveza.si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9:47:00Z</dcterms:created>
  <dc:creator>Pretnar</dc:creator>
  <dc:description/>
  <cp:keywords/>
  <dc:language>en-US</dc:language>
  <cp:lastModifiedBy>dusanp</cp:lastModifiedBy>
  <cp:lastPrinted>2010-03-27T18:00:00Z</cp:lastPrinted>
  <dcterms:modified xsi:type="dcterms:W3CDTF">2014-01-08T14:22:00Z</dcterms:modified>
  <cp:revision>9</cp:revision>
  <dc:subject/>
  <dc:title>ORIENTACIJSKA ZVEZA SLOVENIJE                                                        RAČUNOVODSKO POROČILO ZA LETO 2013</dc:title>
</cp:coreProperties>
</file>