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32"/>
          <w:szCs w:val="32"/>
        </w:rPr>
      </w:pPr>
      <w:r>
        <w:rPr>
          <w:sz w:val="32"/>
          <w:szCs w:val="32"/>
        </w:rPr>
        <w:t>UDELEŽBA NA WSCO PORTUGALSKA</w:t>
      </w:r>
    </w:p>
    <w:p>
      <w:pPr>
        <w:pStyle w:val="NoSpacing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vetovnega šolskega orientacijskega tekmovanja na Portugalskem se je udeležilo 36 udeležencev, 28 tekmovalcev in 8 spremljevalcev. Tekmovalce smo imeli v vseh šolskih in reprezentančnih kategorija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a tem tekmovanju smo dosegli do sedaj daleč najboljše rezultat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kmovanje na srednjih progah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1 šolska: 9. mesto – Peter Tušar, 22, mesto – Andraž Rupnik, 34. mesto – Nejc Laza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2 šolska: 13. mesto – Gašper Rejec, 27. mesto – Denis Krhlika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1 šolska: 13. mesto – Manca Cvek, 18. mesto – Katjuša Poljanšek, 28. mesto – Nuša Jera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2 šolska: 4. mesto – Monika Ravnikar, 16. mesto – Marjeta Lipužič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1 reprezentančna: 31. mesto – Žan Luka Šumečk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2 reprezentančna: 8. mesto – Brina Foški, 10. mesto – Nina Črnigoj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kmovanje na dolgih progah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1 šolska: 3. mesto – Peter Tušar, 16. mesto – Nejc Lazar, 35. mesto – Andraž Rupni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2 šolska: 15. mesto – Gašper Rejec, 30. mesto – Gal Petkovše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1 šolska: 4. mesto – Manca Cvek, 10. mesto – Nuša Jeram, 31. mesto – Katjuša Poljanše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2 šolska: 4. mesto – Monika Ravnikar, 9. mesto – Kim Kremžar Pančur, 29. mesto – Marjeta Lipužič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1 reprezentančna – 22. mesto – Blaž Petrovič, 31. mesto – Žan Luka Šumečk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2 reprezentančna – 19. mesto – Nina Črnigo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Potovanje na Portugalsko je potekalo v dveh skupinah. Vsi tekmovalci smo bili nameščeni v ogromnem hotelu Yellow Monte Gordo Hotel.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srečanja je bil zelo obsežen in napore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Trening na srednjih in dolgih progah, sprevod po mestu in otvoritvena slovesnost, tekmovanje na srednjih progah, sprejem pri županu, celodnevni kulturni program z ogledom bližnjih kulturnih znamenitosti, dva tehnična sestanka za trenerje in srečanje kako naj bi tekmovanje potekalo v prihodnje, predstavitev narodov in zabavni program, tekmovanje na dolgih progah, prijateljski večer narodov, prijateljska tekma trojk in slovesna podelitev ekipnih uvrstitev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Vse ekipe so izbirale najboljše tekmovalce med najboljšimi. Za nas velja, da smo vzeli s seboj vse tekmovalce v teh dveh starostnih kategorijah. Vsi so se maksimalno potrudili in dobili motivacijo za nadaljnje delo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Častno smo predstavili Slovenijo, navezali stike z drugimi trenerji in tekmovalci in si obljubili, da se ponovno snidemo v Turčiji leta 2015. Marsikdo je uvidel, da tudi v tem športu lahko posežemo po najvišjih rezultati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leš Ferenc, vodja delegacij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sl-SI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l-SI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454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l-SI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642a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l-SI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avadnatabel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ova tema">
  <a:themeElements>
    <a:clrScheme name="Pisarn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isarn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isarn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  <Pages>2</Pages>
  <Words>351</Words>
  <Characters>2004</Characters>
  <CharactersWithSpaces>235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2:00Z</dcterms:created>
  <dc:creator>Studio</dc:creator>
  <dc:description/>
  <dc:language>en-US</dc:language>
  <cp:lastModifiedBy>Studio</cp:lastModifiedBy>
  <dcterms:modified xsi:type="dcterms:W3CDTF">2013-04-25T08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