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ZapfHumnst BT SLO;Lucida Sans Unicode" w:hAnsi="ZapfHumnst BT SLO;Lucida Sans Unicode" w:cs="ZapfHumnst BT SLO;Lucida Sans Unicode"/>
          <w:b/>
          <w:b/>
          <w:bCs/>
          <w:sz w:val="22"/>
          <w:lang w:eastAsia="sl-SI"/>
        </w:rPr>
      </w:pPr>
      <w:r>
        <w:rPr>
          <w:rFonts w:cs="ZapfHumnst BT SLO;Lucida Sans Unicode" w:ascii="ZapfHumnst BT SLO;Lucida Sans Unicode" w:hAnsi="ZapfHumnst BT SLO;Lucida Sans Unicode"/>
          <w:b/>
          <w:bCs/>
          <w:sz w:val="22"/>
          <w:lang w:eastAsia="sl-SI"/>
        </w:rPr>
        <w:t>Poročilo Komisije za karte o delu v letu 2014</w:t>
      </w:r>
    </w:p>
    <w:p>
      <w:pPr>
        <w:pStyle w:val="Normal"/>
        <w:rPr>
          <w:rFonts w:ascii="ZapfHumnst BT SLO;Lucida Sans Unicode" w:hAnsi="ZapfHumnst BT SLO;Lucida Sans Unicode" w:cs="ZapfHumnst BT SLO;Lucida Sans Unicode"/>
          <w:b/>
          <w:b/>
          <w:bCs/>
          <w:sz w:val="22"/>
          <w:lang w:eastAsia="sl-SI"/>
        </w:rPr>
      </w:pPr>
      <w:r>
        <w:rPr>
          <w:rFonts w:cs="ZapfHumnst BT SLO;Lucida Sans Unicode" w:ascii="ZapfHumnst BT SLO;Lucida Sans Unicode" w:hAnsi="ZapfHumnst BT SLO;Lucida Sans Unicode"/>
          <w:b/>
          <w:bCs/>
          <w:sz w:val="22"/>
          <w:lang w:eastAsia="sl-SI"/>
        </w:rPr>
      </w:r>
    </w:p>
    <w:p>
      <w:pPr>
        <w:pStyle w:val="Normal"/>
        <w:jc w:val="both"/>
        <w:rPr/>
      </w:pPr>
      <w:r>
        <w:rPr>
          <w:rFonts w:cs="ZapfHumnst BT SLO;Lucida Sans Unicode" w:ascii="ZapfHumnst BT SLO;Lucida Sans Unicode" w:hAnsi="ZapfHumnst BT SLO;Lucida Sans Unicode"/>
          <w:bCs/>
          <w:sz w:val="22"/>
          <w:lang w:eastAsia="sl-SI"/>
        </w:rPr>
        <w:t>V letu 2014 je Komisija za karte:</w:t>
      </w:r>
    </w:p>
    <w:p>
      <w:pPr>
        <w:pStyle w:val="Normal"/>
        <w:numPr>
          <w:ilvl w:val="0"/>
          <w:numId w:val="1"/>
        </w:numPr>
        <w:jc w:val="both"/>
        <w:rPr>
          <w:rFonts w:ascii="ZapfHumnst BT SLO;Lucida Sans Unicode" w:hAnsi="ZapfHumnst BT SLO;Lucida Sans Unicode" w:cs="ZapfHumnst BT SLO;Lucida Sans Unicode"/>
          <w:bCs/>
          <w:sz w:val="22"/>
          <w:lang w:eastAsia="sl-SI"/>
        </w:rPr>
      </w:pPr>
      <w:r>
        <w:rPr>
          <w:rFonts w:cs="ZapfHumnst BT SLO;Lucida Sans Unicode" w:ascii="ZapfHumnst BT SLO;Lucida Sans Unicode" w:hAnsi="ZapfHumnst BT SLO;Lucida Sans Unicode"/>
          <w:bCs/>
          <w:sz w:val="22"/>
          <w:lang w:eastAsia="sl-SI"/>
        </w:rPr>
        <w:t>posodabljala in v okviru možnosti vodila evidenco kart za orientacijski tek (in druge orientacijske discipline);</w:t>
      </w:r>
    </w:p>
    <w:p>
      <w:pPr>
        <w:pStyle w:val="Normal"/>
        <w:numPr>
          <w:ilvl w:val="0"/>
          <w:numId w:val="1"/>
        </w:numPr>
        <w:jc w:val="both"/>
        <w:rPr>
          <w:rFonts w:ascii="ZapfHumnst BT SLO;Lucida Sans Unicode" w:hAnsi="ZapfHumnst BT SLO;Lucida Sans Unicode" w:cs="ZapfHumnst BT SLO;Lucida Sans Unicode"/>
          <w:bCs/>
          <w:sz w:val="22"/>
          <w:lang w:eastAsia="sl-SI"/>
        </w:rPr>
      </w:pPr>
      <w:r>
        <w:rPr>
          <w:rFonts w:cs="ZapfHumnst BT SLO;Lucida Sans Unicode" w:ascii="ZapfHumnst BT SLO;Lucida Sans Unicode" w:hAnsi="ZapfHumnst BT SLO;Lucida Sans Unicode"/>
          <w:bCs/>
          <w:sz w:val="22"/>
          <w:lang w:eastAsia="sl-SI"/>
        </w:rPr>
        <w:t>nadaljevala s svetovanjem in informiranjem nasvetov in informacij željnim.</w:t>
      </w:r>
    </w:p>
    <w:p>
      <w:pPr>
        <w:pStyle w:val="Normal"/>
        <w:jc w:val="both"/>
        <w:rPr>
          <w:rFonts w:ascii="ZapfHumnst BT SLO;Lucida Sans Unicode" w:hAnsi="ZapfHumnst BT SLO;Lucida Sans Unicode" w:cs="ZapfHumnst BT SLO;Lucida Sans Unicode"/>
          <w:bCs/>
          <w:sz w:val="22"/>
          <w:lang w:eastAsia="sl-SI"/>
        </w:rPr>
      </w:pPr>
      <w:r>
        <w:rPr>
          <w:rFonts w:cs="ZapfHumnst BT SLO;Lucida Sans Unicode" w:ascii="ZapfHumnst BT SLO;Lucida Sans Unicode" w:hAnsi="ZapfHumnst BT SLO;Lucida Sans Unicode"/>
          <w:bCs/>
          <w:sz w:val="22"/>
          <w:lang w:eastAsia="sl-SI"/>
        </w:rPr>
      </w:r>
    </w:p>
    <w:p>
      <w:pPr>
        <w:pStyle w:val="Normal"/>
        <w:jc w:val="both"/>
        <w:rPr>
          <w:rFonts w:ascii="ZapfHumnst BT SLO;Lucida Sans Unicode" w:hAnsi="ZapfHumnst BT SLO;Lucida Sans Unicode" w:cs="ZapfHumnst BT SLO;Lucida Sans Unicode"/>
          <w:bCs/>
          <w:sz w:val="22"/>
          <w:lang w:eastAsia="sl-SI"/>
        </w:rPr>
      </w:pPr>
      <w:r>
        <w:rPr>
          <w:rFonts w:cs="ZapfHumnst BT SLO;Lucida Sans Unicode" w:ascii="ZapfHumnst BT SLO;Lucida Sans Unicode" w:hAnsi="ZapfHumnst BT SLO;Lucida Sans Unicode"/>
          <w:bCs/>
          <w:sz w:val="22"/>
          <w:lang w:eastAsia="sl-SI"/>
        </w:rPr>
        <w:t>V letu 2014 je bilo skupno izdelanih (ali v celoti reambuliranih) vsaj 14 kart po ISOM in ISSOM standardu, v skupni površini okoli 27 km2.</w:t>
      </w:r>
    </w:p>
    <w:p>
      <w:pPr>
        <w:pStyle w:val="Normal"/>
        <w:jc w:val="both"/>
        <w:rPr>
          <w:rFonts w:ascii="ZapfHumnst BT SLO;Lucida Sans Unicode" w:hAnsi="ZapfHumnst BT SLO;Lucida Sans Unicode" w:cs="ZapfHumnst BT SLO;Lucida Sans Unicode"/>
          <w:bCs/>
          <w:sz w:val="22"/>
          <w:lang w:eastAsia="sl-SI"/>
        </w:rPr>
      </w:pPr>
      <w:r>
        <w:rPr>
          <w:rFonts w:cs="ZapfHumnst BT SLO;Lucida Sans Unicode" w:ascii="ZapfHumnst BT SLO;Lucida Sans Unicode" w:hAnsi="ZapfHumnst BT SLO;Lucida Sans Unicode"/>
          <w:bCs/>
          <w:sz w:val="22"/>
          <w:lang w:eastAsia="sl-SI"/>
        </w:rPr>
      </w:r>
    </w:p>
    <w:p>
      <w:pPr>
        <w:pStyle w:val="Normal"/>
        <w:jc w:val="both"/>
        <w:rPr>
          <w:rFonts w:ascii="ZapfHumnst BT SLO;Lucida Sans Unicode" w:hAnsi="ZapfHumnst BT SLO;Lucida Sans Unicode" w:cs="ZapfHumnst BT SLO;Lucida Sans Unicode"/>
          <w:bCs/>
          <w:sz w:val="22"/>
          <w:lang w:eastAsia="sl-SI"/>
        </w:rPr>
      </w:pPr>
      <w:r>
        <w:rPr>
          <w:rFonts w:cs="ZapfHumnst BT SLO;Lucida Sans Unicode" w:ascii="ZapfHumnst BT SLO;Lucida Sans Unicode" w:hAnsi="ZapfHumnst BT SLO;Lucida Sans Unicode"/>
          <w:bCs/>
          <w:sz w:val="22"/>
          <w:lang w:eastAsia="sl-SI"/>
        </w:rPr>
        <w:t>Vodja Komisije ponovno prosi vse, ki bodo v letošnjem letu izdelali ali popolnoma obnovili določeno karto, da pred izdajo le-te poskrbijo, da bo vnešena v evidenco. Odločanje o tem ali je karta vredna evidentiranja ali ne, naj prepustijo Komisiji za karte. Potrebni so vsaj sledeči podatki: ime karte, stanje (obdobje izdelave ali reambulacije), merilo, površina, lastnik in vsaj rastrska slika karte v ločljivosti minimalno 200 dpi.</w:t>
      </w:r>
    </w:p>
    <w:p>
      <w:pPr>
        <w:pStyle w:val="Normal"/>
        <w:jc w:val="both"/>
        <w:rPr>
          <w:rFonts w:ascii="ZapfHumnst BT SLO;Lucida Sans Unicode" w:hAnsi="ZapfHumnst BT SLO;Lucida Sans Unicode" w:cs="ZapfHumnst BT SLO;Lucida Sans Unicode"/>
          <w:bCs/>
          <w:sz w:val="22"/>
          <w:lang w:eastAsia="sl-SI"/>
        </w:rPr>
      </w:pPr>
      <w:r>
        <w:rPr>
          <w:rFonts w:cs="ZapfHumnst BT SLO;Lucida Sans Unicode" w:ascii="ZapfHumnst BT SLO;Lucida Sans Unicode" w:hAnsi="ZapfHumnst BT SLO;Lucida Sans Unicode"/>
          <w:bCs/>
          <w:sz w:val="22"/>
          <w:lang w:eastAsia="sl-SI"/>
        </w:rPr>
      </w:r>
    </w:p>
    <w:p>
      <w:pPr>
        <w:pStyle w:val="Normal"/>
        <w:jc w:val="both"/>
        <w:rPr>
          <w:rFonts w:ascii="ZapfHumnst BT SLO;Lucida Sans Unicode" w:hAnsi="ZapfHumnst BT SLO;Lucida Sans Unicode" w:cs="ZapfHumnst BT SLO;Lucida Sans Unicode"/>
          <w:bCs/>
          <w:sz w:val="22"/>
          <w:lang w:eastAsia="sl-SI"/>
        </w:rPr>
      </w:pPr>
      <w:r>
        <w:rPr>
          <w:rFonts w:cs="ZapfHumnst BT SLO;Lucida Sans Unicode" w:ascii="ZapfHumnst BT SLO;Lucida Sans Unicode" w:hAnsi="ZapfHumnst BT SLO;Lucida Sans Unicode"/>
          <w:bCs/>
          <w:sz w:val="22"/>
          <w:lang w:eastAsia="sl-SI"/>
        </w:rPr>
        <w:t>Predvsem po zaslugi Igorja Bončine se ravnokar vzpostavlja aktualno stanje evidence kart na domači strani OZS.</w:t>
      </w:r>
    </w:p>
    <w:p>
      <w:pPr>
        <w:pStyle w:val="Normal"/>
        <w:jc w:val="both"/>
        <w:rPr>
          <w:rFonts w:ascii="ZapfHumnst BT SLO;Lucida Sans Unicode" w:hAnsi="ZapfHumnst BT SLO;Lucida Sans Unicode" w:cs="ZapfHumnst BT SLO;Lucida Sans Unicode"/>
          <w:bCs/>
          <w:sz w:val="22"/>
          <w:lang w:eastAsia="sl-SI"/>
        </w:rPr>
      </w:pPr>
      <w:r>
        <w:rPr>
          <w:rFonts w:cs="ZapfHumnst BT SLO;Lucida Sans Unicode" w:ascii="ZapfHumnst BT SLO;Lucida Sans Unicode" w:hAnsi="ZapfHumnst BT SLO;Lucida Sans Unicode"/>
          <w:bCs/>
          <w:sz w:val="22"/>
          <w:lang w:eastAsia="sl-SI"/>
        </w:rPr>
      </w:r>
    </w:p>
    <w:p>
      <w:pPr>
        <w:pStyle w:val="Normal"/>
        <w:jc w:val="both"/>
        <w:rPr>
          <w:rFonts w:ascii="ZapfHumnst BT SLO;Lucida Sans Unicode" w:hAnsi="ZapfHumnst BT SLO;Lucida Sans Unicode" w:cs="ZapfHumnst BT SLO;Lucida Sans Unicode"/>
          <w:bCs/>
          <w:sz w:val="22"/>
          <w:lang w:eastAsia="sl-SI"/>
        </w:rPr>
      </w:pPr>
      <w:r>
        <w:rPr>
          <w:rFonts w:cs="ZapfHumnst BT SLO;Lucida Sans Unicode" w:ascii="ZapfHumnst BT SLO;Lucida Sans Unicode" w:hAnsi="ZapfHumnst BT SLO;Lucida Sans Unicode"/>
          <w:bCs/>
          <w:sz w:val="22"/>
          <w:lang w:eastAsia="sl-SI"/>
        </w:rPr>
        <w:t>Za Komisijo za karte pri OZS,</w:t>
      </w:r>
    </w:p>
    <w:p>
      <w:pPr>
        <w:pStyle w:val="Normal"/>
        <w:jc w:val="both"/>
        <w:rPr>
          <w:rFonts w:ascii="ZapfHumnst BT SLO;Lucida Sans Unicode" w:hAnsi="ZapfHumnst BT SLO;Lucida Sans Unicode" w:cs="ZapfHumnst BT SLO;Lucida Sans Unicode"/>
          <w:bCs/>
          <w:sz w:val="22"/>
          <w:lang w:eastAsia="sl-SI"/>
        </w:rPr>
      </w:pPr>
      <w:r>
        <w:rPr>
          <w:rFonts w:cs="ZapfHumnst BT SLO;Lucida Sans Unicode" w:ascii="ZapfHumnst BT SLO;Lucida Sans Unicode" w:hAnsi="ZapfHumnst BT SLO;Lucida Sans Unicode"/>
          <w:bCs/>
          <w:sz w:val="22"/>
          <w:lang w:eastAsia="sl-SI"/>
        </w:rPr>
        <w:t>Daniel Lebar</w:t>
      </w:r>
    </w:p>
    <w:p>
      <w:pPr>
        <w:pStyle w:val="Normal"/>
        <w:jc w:val="both"/>
        <w:rPr>
          <w:rFonts w:ascii="ZapfHumnst BT SLO;Lucida Sans Unicode" w:hAnsi="ZapfHumnst BT SLO;Lucida Sans Unicode" w:cs="ZapfHumnst BT SLO;Lucida Sans Unicode"/>
          <w:bCs/>
          <w:sz w:val="22"/>
          <w:lang w:eastAsia="sl-SI"/>
        </w:rPr>
      </w:pPr>
      <w:r>
        <w:rPr>
          <w:rFonts w:cs="ZapfHumnst BT SLO;Lucida Sans Unicode" w:ascii="ZapfHumnst BT SLO;Lucida Sans Unicode" w:hAnsi="ZapfHumnst BT SLO;Lucida Sans Unicode"/>
          <w:bCs/>
          <w:sz w:val="22"/>
          <w:lang w:eastAsia="sl-SI"/>
        </w:rPr>
      </w:r>
    </w:p>
    <w:p>
      <w:pPr>
        <w:pStyle w:val="Normal"/>
        <w:jc w:val="both"/>
        <w:rPr>
          <w:rFonts w:ascii="ZapfHumnst BT SLO;Lucida Sans Unicode" w:hAnsi="ZapfHumnst BT SLO;Lucida Sans Unicode" w:cs="ZapfHumnst BT SLO;Lucida Sans Unicode"/>
          <w:bCs/>
          <w:sz w:val="22"/>
          <w:lang w:eastAsia="sl-SI"/>
        </w:rPr>
      </w:pPr>
      <w:r>
        <w:rPr>
          <w:rFonts w:cs="ZapfHumnst BT SLO;Lucida Sans Unicode" w:ascii="ZapfHumnst BT SLO;Lucida Sans Unicode" w:hAnsi="ZapfHumnst BT SLO;Lucida Sans Unicode"/>
          <w:bCs/>
          <w:sz w:val="22"/>
          <w:lang w:eastAsia="sl-S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ZapfHumnst BT SLO">
    <w:altName w:val="Lucida Sans Unicode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6:06:00Z</dcterms:created>
  <dc:creator>Daniel Lebar</dc:creator>
  <dc:description/>
  <cp:keywords/>
  <dc:language>en-US</dc:language>
  <cp:lastModifiedBy>Daniel</cp:lastModifiedBy>
  <dcterms:modified xsi:type="dcterms:W3CDTF">2015-01-04T10:12:00Z</dcterms:modified>
  <cp:revision>4</cp:revision>
  <dc:subject/>
  <dc:title>Kamnitnik</dc:title>
</cp:coreProperties>
</file>