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4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ENTACIJSKA ZVEZA SLOVENIJ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gatova 6a, 1000 Ljublj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Komisija za precizno orientacij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Komisije za precizno orientacijo v letu 201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Komisija za precizno orientacijo bo v letu 2015 sodelova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pripravi vloge za Fundacijo za šport in izvedbi internega razpisa za sodelovanje pri izvedbi program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pripravi koledarja in izvedbi tekmovan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izvedbi CRO-ITA-SLO TrailO Cup 201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izvedbi promocijskih prireditev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pri dejavnostih reprezentance v precizni orientaciji.</w:t>
      </w:r>
    </w:p>
    <w:p>
      <w:pPr>
        <w:pStyle w:val="Normal"/>
        <w:jc w:val="both"/>
        <w:rPr/>
      </w:pPr>
      <w:r>
        <w:rPr>
          <w:b/>
          <w:u w:val="single"/>
        </w:rPr>
        <w:t>1. Fundacija za šport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misija je pripravila program Precizna orientacija na razpisu Fundacije za šport 2015. Ob tem se zahvaljujem Vladu Sedeju za pomoč pri pripravi vloge, internih razpisih, pogodbah in poročilih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oledar preO tekmovanj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ledar tekmovanj v preO še ni pripravljen, ker koledar tekmovanj v OT še ni potrjen, in ker ga bo potrebno, ko bo to mogoče, uskladiti tudi z italijanskim in hrvaškim preO koledarjem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ledar bo vključeval:</w:t>
      </w:r>
    </w:p>
    <w:p>
      <w:pPr>
        <w:pStyle w:val="Ppp2vm"/>
        <w:numPr>
          <w:ilvl w:val="0"/>
          <w:numId w:val="1"/>
        </w:numPr>
        <w:pBdr>
          <w:top w:val="nil"/>
          <w:left w:val="nil"/>
          <w:bottom w:val="nil"/>
          <w:right w:val="nil"/>
        </w:pBdr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ča tekmovanja (DP PreO 2015, DP TempO 2015, Slovenske PreO lige 2015 in Slovenske TempO lige 2015),</w:t>
      </w:r>
    </w:p>
    <w:p>
      <w:pPr>
        <w:pStyle w:val="Ppp2vm"/>
        <w:numPr>
          <w:ilvl w:val="0"/>
          <w:numId w:val="1"/>
        </w:numPr>
        <w:pBdr>
          <w:top w:val="nil"/>
          <w:left w:val="nil"/>
          <w:bottom w:val="nil"/>
          <w:right w:val="nil"/>
        </w:pBdr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reditve (Seminar za traserje PreO prog),</w:t>
      </w:r>
    </w:p>
    <w:p>
      <w:pPr>
        <w:pStyle w:val="Ppp2vm"/>
        <w:numPr>
          <w:ilvl w:val="0"/>
          <w:numId w:val="1"/>
        </w:numPr>
        <w:pBdr>
          <w:top w:val="nil"/>
          <w:left w:val="nil"/>
          <w:bottom w:val="nil"/>
          <w:right w:val="nil"/>
        </w:pBdr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pna meddržavna tekmovanja (CRO-ITA-SLO TrailO Cup),</w:t>
      </w:r>
    </w:p>
    <w:p>
      <w:pPr>
        <w:pStyle w:val="Ppp2vm"/>
        <w:numPr>
          <w:ilvl w:val="0"/>
          <w:numId w:val="1"/>
        </w:numPr>
        <w:pBdr>
          <w:top w:val="nil"/>
          <w:left w:val="nil"/>
          <w:bottom w:val="nil"/>
          <w:right w:val="nil"/>
        </w:pBdr>
        <w:spacing w:before="0" w:after="15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movanja po programu PreO reprezentance (Svetovno prvenstvo in tekme neuradnega Svetovnega pokala)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CRO-ITA-SLO TrailO Cup 2014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isija za precizno orientacijo sodeluje s hrvaškimi in italijanskimi kolegi pri organizaciji skupnega CRO-ITA-SLO TrailO Cupa. Koledar v tem trenutku še ni potrjen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Sloveniji bomo organizirali 3-6 tekmovanj, ki bodo štela za skupni pokal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Druge dejavnosti, promocijska tekmovanja in aktivnosti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V primeru interesa bomo pripravili promocijska predavanja, treninge in promocijska tekmovanja, kot npr. promocijsko tekmovanje ob Šolskem DP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PreO reprezentanca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eO reprezentanca se bo udeležila:</w:t>
      </w:r>
    </w:p>
    <w:p>
      <w:pPr>
        <w:pStyle w:val="Ppp2vm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 na Hrvaškem (Zagreb, junij 2015)</w:t>
      </w:r>
    </w:p>
    <w:p>
      <w:pPr>
        <w:pStyle w:val="Ppp2vm"/>
        <w:numPr>
          <w:ilvl w:val="1"/>
          <w:numId w:val="2"/>
        </w:numPr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 se bomo </w:t>
      </w:r>
      <w:r>
        <w:rPr>
          <w:rFonts w:cs="Times New Roman" w:ascii="Times New Roman" w:hAnsi="Times New Roman"/>
          <w:b/>
          <w:sz w:val="22"/>
          <w:szCs w:val="22"/>
        </w:rPr>
        <w:t>najverjetneje udeležil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 tekmovalci</w:t>
      </w:r>
      <w:r>
        <w:rPr>
          <w:rFonts w:cs="Times New Roman" w:ascii="Times New Roman" w:hAnsi="Times New Roman"/>
          <w:sz w:val="22"/>
          <w:szCs w:val="22"/>
        </w:rPr>
        <w:t>, ki so svojo udeležbo že potrdili: Mateja Keresteš, Emil Kacin, Krešo Keresteš).</w:t>
      </w:r>
    </w:p>
    <w:p>
      <w:pPr>
        <w:pStyle w:val="Ppp2vm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vropski pokal na Hrvaškem in Češkem</w:t>
      </w:r>
    </w:p>
    <w:p>
      <w:pPr>
        <w:pStyle w:val="Ppp2vm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eprezentančna pripravljalna tekmovanja (Slovenija, Češka, Madžarska, tekme CRO-ITA-SLO TrailO Cupa)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1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anti se bodo aktivno udeleževali dogovorjenih treningov in priprav, kamor so vabljeni tudi tisti, ki niso kandidati za nastop na velikih tekmovanjih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lagi rezultatov z domačih tekmovanj (DP, SPOL in STOL) in rezultatov s tekmovanj CRO-ITA-SLO TrailO Cupa, bo vodja reprezentance določil kandidate za letošnje reprezentančne nastope. Osnovna norma je povprečje z nad 70% točnih odgovorov na tekmovanjih v elitni kategori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Poročilo pripravil:</w:t>
      </w:r>
    </w:p>
    <w:p>
      <w:pPr>
        <w:pStyle w:val="Normal"/>
        <w:jc w:val="both"/>
        <w:rPr/>
      </w:pPr>
      <w:r>
        <w:rPr/>
        <w:t>Krešo Keresteš</w:t>
      </w:r>
    </w:p>
    <w:p>
      <w:pPr>
        <w:pStyle w:val="Normal"/>
        <w:jc w:val="both"/>
        <w:rPr/>
      </w:pPr>
      <w:r>
        <w:rPr/>
        <w:t>Vodja OZS komisije za PreO in vodja PreO reprezent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zin, 6. 1. 201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l-S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p2vm">
    <w:name w:val="ppp2v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15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07:00Z</dcterms:created>
  <dc:creator>Kreso</dc:creator>
  <dc:description/>
  <dc:language>en-US</dc:language>
  <cp:lastModifiedBy>Kreso</cp:lastModifiedBy>
  <dcterms:modified xsi:type="dcterms:W3CDTF">2015-01-06T14:24:00Z</dcterms:modified>
  <cp:revision>3</cp:revision>
  <dc:subject/>
  <dc:title/>
</cp:coreProperties>
</file>