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ENJEVALNI LIST TEKOMVAN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dnik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gor Bončina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tor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OT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 tekmovanja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 1 – Lipica Open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tekmovanja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201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atki o karti – karta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hta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ilo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vidistanca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m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tnik (stanje)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dja tekmovanja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an Nagy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er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an Nagy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 tekmovanja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lge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cena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 30 DNI PRED TEKMOVANJEM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je razpis pripravljen pravočasno?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, vendar samo v angleščini, s pomankljivimi podatki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>
                <w:sz w:val="28"/>
                <w:szCs w:val="28"/>
              </w:rPr>
              <w:t xml:space="preserve">     </w:t>
            </w:r>
            <w:r>
              <w:rPr/>
              <w:t>Razpis je objavljen na domači strani OZS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Razpis mora vsebovati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Vrsta tekmovanj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Kraj tekmovanj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Datum tekmovanj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Organizator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Vodja tekmovanj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red"/>
              </w:rPr>
              <w:t></w:t>
            </w:r>
            <w:r>
              <w:rPr/>
              <w:tab/>
              <w:t>Sodnik OZ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red"/>
              </w:rPr>
              <w:t></w:t>
            </w:r>
            <w:r>
              <w:rPr/>
              <w:tab/>
              <w:t>Traser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Oddaljenost starta od cilja (če več kot 1 km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Čas prvega štart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Čas uradnega zaključk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Naslov in rok za prijav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Višina štartnine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Ime kar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Opis teren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Tekmovalne kategorije v skladu s pravili OZ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Začetniška in rekreativna kategorij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Podatke o prenočišču (večdnevne tekm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Posebna obvestil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ugo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Preveriti prijavo tekmovanja pri pristojnem upravnem organu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Morebitno soglasje lastnikov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Ustreznost kart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15 DNI PRED TEKMOVANJEM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predložena narisana postavitev prog z opisom kontrolnih točk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gled mest kontrolnih točk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so mesta kontrolnih točk pravilno izbrana na terenu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so mesta kontrolnih točk ustrezno označena na terenu?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so opisi kontrolnih točk primerni?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je karta točna v okolici kontrolnih točk?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 PO MOŽNOSTI DAN PRED TEKMOVANJEM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Pravilnost natisnjenih/narisanih pro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je štartna lista pripravljena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so na voljo so prazna mesta?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/>
              <w:tab/>
              <w:t>Tujci štartajo pred domačimi tekmovalci na DP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je pripravljen bilten tekmovanja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  <w:t>Bilten mora vsebovati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Štartna list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Podatki o progah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red"/>
              </w:rPr>
              <w:t></w:t>
            </w:r>
            <w:r>
              <w:rPr/>
              <w:tab/>
              <w:t>Poimensko navedena Delegacija tekmovanj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 NA DAN TEKMOVANJA (retrospektivno) IN PO TEKMOVANJU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so kontrolne točke označen v skladu s pravili IOF (med drugim: le ena kodna oznaka)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so vse kontrolne točke postavljene na terenu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je na razpolago okrepčilo z vodo pri progah daljših od 60 mi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Pravilnost merjenja časov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so zagotovljeni prevodi pomembnih obvsetil (če je več kot 5 tujih tekmovalcev)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Označenost in urejenost štarta, štartna ur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so rezultati objavljani sprotno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je razglasitev pravočasna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so zagotovljene nagrade za najboljše tekmovalce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Označenost dohodnih poti in urejanje prometa (vsaj dve-tri ure pred prvim štartom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red"/>
              </w:rPr>
              <w:t></w:t>
            </w:r>
            <w:r>
              <w:rPr/>
              <w:tab/>
              <w:t>Zastava Republike Sloveni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Objava rezultatov na spletni strani OZS dva dni po tekmovanj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WRE statu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Napovedovalec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Glasba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WiFi rezultati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Tekoči rezultati na zaslonu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Radijske kt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Št. tujih tekmovalcev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gps sledenje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fotograf(i) 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kamerman(i) 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analiza tekme/poročilo (s fotografijami) objavljeno na spletni strani/javnem občilu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drugo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b/>
              </w:rPr>
              <w:t xml:space="preserve">PRITOŽBE NA TEKMOVANU </w:t>
            </w:r>
            <w:r>
              <w:rPr/>
              <w:t>(do 30 min po prihodu v cilj za nepravilnosti na progi, do 15 min pred razglasitvijo za ostale nepravilnosti)</w:t>
            </w:r>
          </w:p>
        </w:tc>
      </w:tr>
      <w:tr>
        <w:trPr>
          <w:trHeight w:val="55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/>
              <w:tab/>
              <w:t>Pisna pritožba je priložena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Kdo se je pritožil: _______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Sklep Delegacije tekmovanja: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Monotype Sorts;Symbol" w:cs="Monotype Sorts;Symbol" w:ascii="Monotype Sorts;Symbol" w:hAnsi="Monotype Sorts;Symbol"/>
              </w:rPr>
              <w:t></w:t>
            </w:r>
            <w:r>
              <w:rPr/>
              <w:tab/>
              <w:t>Pisna pritožba je priložena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Kdo se je pritožil: _______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Sklep Delegacije tekmovanja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b/>
              </w:rPr>
              <w:t>Tekmovanje je</w:t>
            </w:r>
            <w:r>
              <w:rPr/>
              <w:t>: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Regularn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/>
              <w:tab/>
              <w:t>Neregularno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ale opombe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pomanjkljivosti pri posameznih postavka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/>
              <w:tab/>
              <w:t>Tekmovanje je bilo že prej odpovedano zaradi nepravilnosti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Obrazložitev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DATUM:  </w:t>
      </w:r>
      <w:r>
        <w:rPr>
          <w:u w:val="single"/>
        </w:rPr>
        <w:t>10.3.2015</w:t>
      </w:r>
    </w:p>
    <w:p>
      <w:pPr>
        <w:pStyle w:val="Normal"/>
        <w:spacing w:lineRule="auto" w:line="360"/>
        <w:rPr/>
      </w:pPr>
      <w:r>
        <w:rPr/>
        <w:t xml:space="preserve">SODNIK: </w:t>
      </w:r>
      <w:r>
        <w:rPr>
          <w:u w:val="single"/>
        </w:rPr>
        <w:t xml:space="preserve"> Igor Bončina  </w:t>
      </w:r>
      <w:r>
        <w:rPr/>
        <w:t xml:space="preserve">  PODPIS:____________________________ </w:t>
      </w:r>
    </w:p>
    <w:p>
      <w:pPr>
        <w:pStyle w:val="Normal"/>
        <w:rPr/>
      </w:pPr>
      <w:r>
        <w:rPr/>
        <w:t>Priloge:</w:t>
      </w:r>
    </w:p>
    <w:p>
      <w:pPr>
        <w:pStyle w:val="Normal"/>
        <w:rPr/>
      </w:pPr>
      <w:r>
        <w:rPr/>
        <w:t>- Izpolnjen ocenjevalni list</w:t>
      </w:r>
    </w:p>
    <w:p>
      <w:pPr>
        <w:pStyle w:val="Normal"/>
        <w:rPr/>
      </w:pPr>
      <w:r>
        <w:rPr/>
        <w:t>- Izpolnjen potni nalog</w:t>
      </w:r>
    </w:p>
    <w:p>
      <w:pPr>
        <w:pStyle w:val="Normal"/>
        <w:rPr/>
      </w:pPr>
      <w:r>
        <w:rPr/>
        <w:t>- Karte z vrisanimi progami za vse kategorije za oceno trasiranja in arhiv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NimbusSanDEE">
    <w:altName w:val="Times New Roman"/>
    <w:charset w:val="00"/>
    <w:family w:val="auto"/>
    <w:pitch w:val="variable"/>
  </w:font>
  <w:font w:name="NimbusSanDEECo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11860" cy="1021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790" t="9313" r="10394" b="1233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1021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28700</wp:posOffset>
              </wp:positionH>
              <wp:positionV relativeFrom="paragraph">
                <wp:posOffset>-7620</wp:posOffset>
              </wp:positionV>
              <wp:extent cx="4686300" cy="800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800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NimbusSanDEE;Times New Roman" w:hAnsi="NimbusSanDEE;Times New Roman" w:cs="NimbusSanDEE;Times New Roman"/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rFonts w:cs="NimbusSanDEE;Times New Roman" w:ascii="NimbusSanDEE;Times New Roman" w:hAnsi="NimbusSanDEE;Times New Roman"/>
                              <w:b/>
                              <w:sz w:val="32"/>
                            </w:rPr>
                            <w:t>ORIENTACIJSKA ZVEZA SLOVENIJE</w:t>
                          </w:r>
                        </w:p>
                        <w:p>
                          <w:pPr>
                            <w:pStyle w:val="Header"/>
                            <w:rPr>
                              <w:rFonts w:ascii="NimbusSanDEE;Times New Roman" w:hAnsi="NimbusSanDEE;Times New Roman" w:cs="NimbusSanDEE;Times New Roman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NimbusSanDEE;Times New Roman" w:ascii="NimbusSanDEE;Times New Roman" w:hAnsi="NimbusSanDEE;Times New Roman"/>
                              <w:b/>
                              <w:sz w:val="28"/>
                            </w:rPr>
                            <w:t>Legatova 6a, 1000 Ljubljana</w:t>
                          </w:r>
                        </w:p>
                        <w:p>
                          <w:pPr>
                            <w:pStyle w:val="Header"/>
                            <w:rPr>
                              <w:rFonts w:ascii="NimbusSanDEECon;Times New Roman" w:hAnsi="NimbusSanDEECon;Times New Roman" w:cs="NimbusSanDEECon;Times New Roman"/>
                              <w:sz w:val="28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NimbusSanDEECon;Times New Roman" w:ascii="NimbusSanDEECon;Times New Roman" w:hAnsi="NimbusSanDEECon;Times New Roman"/>
                                <w:color w:val="000000"/>
                                <w:sz w:val="28"/>
                              </w:rPr>
                              <w:t>www.orientacijska-zveza.si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NimbusSanDEECon;Times New Roman" w:hAnsi="NimbusSanDEECon;Times New Roman" w:cs="NimbusSanDEECon;Times New Roman"/>
                              <w:sz w:val="28"/>
                            </w:rPr>
                          </w:pPr>
                          <w:r>
                            <w:rPr>
                              <w:rFonts w:cs="NimbusSanDEECon;Times New Roman" w:ascii="NimbusSanDEECon;Times New Roman" w:hAnsi="NimbusSanDEECon;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63.05pt;mso-wrap-distance-left:9.05pt;mso-wrap-distance-right:9.05pt;mso-wrap-distance-top:0pt;mso-wrap-distance-bottom:0pt;margin-top:-0.6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NimbusSanDEE;Times New Roman" w:hAnsi="NimbusSanDEE;Times New Roman" w:cs="NimbusSanDEE;Times New Roman"/>
                        <w:b/>
                        <w:b/>
                        <w:sz w:val="32"/>
                      </w:rPr>
                    </w:pPr>
                    <w:r>
                      <w:rPr>
                        <w:rFonts w:cs="NimbusSanDEE;Times New Roman" w:ascii="NimbusSanDEE;Times New Roman" w:hAnsi="NimbusSanDEE;Times New Roman"/>
                        <w:b/>
                        <w:sz w:val="32"/>
                      </w:rPr>
                      <w:t>ORIENTACIJSKA ZVEZA SLOVENIJE</w:t>
                    </w:r>
                  </w:p>
                  <w:p>
                    <w:pPr>
                      <w:pStyle w:val="Header"/>
                      <w:rPr>
                        <w:rFonts w:ascii="NimbusSanDEE;Times New Roman" w:hAnsi="NimbusSanDEE;Times New Roman" w:cs="NimbusSanDEE;Times New Roman"/>
                        <w:b/>
                        <w:b/>
                        <w:sz w:val="28"/>
                      </w:rPr>
                    </w:pPr>
                    <w:r>
                      <w:rPr>
                        <w:rFonts w:cs="NimbusSanDEE;Times New Roman" w:ascii="NimbusSanDEE;Times New Roman" w:hAnsi="NimbusSanDEE;Times New Roman"/>
                        <w:b/>
                        <w:sz w:val="28"/>
                      </w:rPr>
                      <w:t>Legatova 6a, 1000 Ljubljana</w:t>
                    </w:r>
                  </w:p>
                  <w:p>
                    <w:pPr>
                      <w:pStyle w:val="Header"/>
                      <w:rPr>
                        <w:rFonts w:ascii="NimbusSanDEECon;Times New Roman" w:hAnsi="NimbusSanDEECon;Times New Roman" w:cs="NimbusSanDEECon;Times New Roman"/>
                        <w:sz w:val="28"/>
                      </w:rPr>
                    </w:pPr>
                    <w:hyperlink r:id="rId3">
                      <w:r>
                        <w:rPr>
                          <w:rStyle w:val="InternetLink"/>
                          <w:rFonts w:cs="NimbusSanDEECon;Times New Roman" w:ascii="NimbusSanDEECon;Times New Roman" w:hAnsi="NimbusSanDEECon;Times New Roman"/>
                          <w:color w:val="000000"/>
                          <w:sz w:val="28"/>
                        </w:rPr>
                        <w:t>www.orientacijska-zveza.si</w:t>
                      </w:r>
                    </w:hyperlink>
                  </w:p>
                  <w:p>
                    <w:pPr>
                      <w:pStyle w:val="Normal"/>
                      <w:rPr>
                        <w:rFonts w:ascii="NimbusSanDEECon;Times New Roman" w:hAnsi="NimbusSanDEECon;Times New Roman" w:cs="NimbusSanDEECon;Times New Roman"/>
                        <w:sz w:val="28"/>
                      </w:rPr>
                    </w:pPr>
                    <w:r>
                      <w:rPr>
                        <w:rFonts w:cs="NimbusSanDEECon;Times New Roman" w:ascii="NimbusSanDEECon;Times New Roman" w:hAnsi="NimbusSanDEECon;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http://www.orientacijska-zveza.si/" TargetMode="External"/><Relationship Id="rId3" Type="http://schemas.openxmlformats.org/officeDocument/2006/relationships/hyperlink" Target="http://www.orientacijska-zveza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5:23:00Z</dcterms:created>
  <dc:creator>Pretnar Janez</dc:creator>
  <dc:description/>
  <cp:keywords/>
  <dc:language>en-US</dc:language>
  <cp:lastModifiedBy>Andrej</cp:lastModifiedBy>
  <cp:lastPrinted>2006-02-20T22:56:00Z</cp:lastPrinted>
  <dcterms:modified xsi:type="dcterms:W3CDTF">2015-05-18T08:18:00Z</dcterms:modified>
  <cp:revision>10</cp:revision>
  <dc:subject/>
  <dc:title>ORIENTACIJSKA ZVEZA SLOVENIJE</dc:title>
</cp:coreProperties>
</file>